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Marmor-Schokoladenparfa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g Zart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weiß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,125 l Sahn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2 El Cointrea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einem kleinen Topf die dunkle Schokolade in 2 El Milch, in einem zweiten Topf die helle Schokolade in 1 El Milch bei geringer Hitze schmelzen und leicht abkühl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gelb und Zucker schaumig schlagen und 2/3 davon unter die dunkle, den Rest unter die helle Schokolade misch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ahne seifschlagen und 2/3 davon unter die deunkle, 1/3 in die helle Masse rüh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des ins Gefrierfach stellen und 30 Minuten anfrier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n in die dunkle Creme den Cointreau einrühren, die helle Masse ebenfalls noch einmal aufschlagen und wie bei einem Marmorkuchen vorsichtig beide wechselweise in eine Form füllen und einfrieren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9:00Z</dcterms:created>
  <dc:creator>Jana</dc:creator>
  <dc:description/>
  <dc:language>en-US</dc:language>
  <cp:lastModifiedBy>Jana</cp:lastModifiedBy>
  <dcterms:modified xsi:type="dcterms:W3CDTF">2004-07-16T10:59:00Z</dcterms:modified>
  <cp:revision>2</cp:revision>
  <dc:subject/>
  <dc:title/>
</cp:coreProperties>
</file>